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ΚΛΙΚ, ΠΡΟΣΤΑΤΕΨΕ ΤΟ!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/>
      </w:pPr>
      <w:r>
        <w:rPr>
          <w:b/>
          <w:sz w:val="32"/>
          <w:szCs w:val="32"/>
        </w:rPr>
        <w:t>Επιθυμώ να  συμμετέχω με το τμήμα μου στο ομώνυμο δίκτυο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2720</wp:posOffset>
                </wp:positionH>
                <wp:positionV relativeFrom="paragraph">
                  <wp:posOffset>16510</wp:posOffset>
                </wp:positionV>
                <wp:extent cx="31432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1.3pt;width:24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16510</wp:posOffset>
                </wp:positionV>
                <wp:extent cx="3143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3pt;width:24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Ναι             ΟΧΙ 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bookmarkStart w:id="0" w:name="OLE_LINK6"/>
            <w:bookmarkStart w:id="1" w:name="OLE_LINK5"/>
            <w:r>
              <w:rPr>
                <w:b/>
                <w:sz w:val="28"/>
                <w:szCs w:val="28"/>
              </w:rPr>
              <w:t>Α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ΦΑΣΗ:</w:t>
            </w:r>
            <w:bookmarkEnd w:id="0"/>
            <w:bookmarkEnd w:id="1"/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Διευρεύνηση τι αξίζει κατά τη γνώμη των μαθητών να προστατευτεί; ( ένα πουλί , ένα δέντρο, ένα μνημείο, μια συμπεριφορά, ένα έθιμο ένα συναίσθημα που σχετίζεται με το περιβάλλον.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Φωτογραφική αποτύπωση της έννοια που επιλέχθηκε ( από όλους τους μαθητές)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Έρευνα για πιθανές αλλαγές ανάμεσα στο χθες και στο σήμερα (μείωση ανοιχτών χώρων, συντήρηση κτιρίων, αποψίλωση δασών, μόλυνση κ.λ.π)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Αξιοποίηση των φωτογραφιών με την δημιουργία Φώτο-ιστορίας, ταινίας , κολλάζ ή κατασκευών επιλογής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Β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ΦΑΣΗ: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Ανάδειξη του θέματος επιλογής με δημοσιοποίηση του παραγόμενου υλικού (κείμενα δημιουργικής γραφής , αφίσες, κολλάζ, ψηφίσματα με προτάσεις βελτίωσης κ.α.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ράσεις ενημέρωσης της τοπικής κοινωνίας (σχολείο, σύλλογος διδασκόντων, γειτονιά, γονείς) ή και αντιμετώπισης του προβλήματος πχ φύτευση, διαμόρφωση χώρων κ.α. ανάλογα με το θέμα επιλογής.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21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Β. Σκοπός και στόχοι του Προγράμματος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παρατηρήσουν οι μαθητές στοχευμένα  αρνητικά και θετικά στοιχεία της ζωής τους σε σχέση με το περιβάλλον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μάθουν να χειρίζονται φωτογραφική μηχανή για να αποτυπώσουν με ευκρίνεια την προσωπική τους ματιά στα πράγματα.</w:t>
            </w:r>
          </w:p>
        </w:tc>
      </w:tr>
      <w:tr>
        <w:trPr>
          <w:trHeight w:val="275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αναζητήσουν πληροφορίες, να τις καταγράψουν και να τις αξιοποιήσουν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κάνουν έρευνα πεδίου και καταγραφή δεδομένων της περιοχής που θα τα αξιοποιήσουν στην μετέπειτα στην τάξη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καταγράψουν στοιχεία από το φυσικό και  δομημένο περιβάλλον τις πόλης και να τα διαχωρίσουν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u w:val="single"/>
              </w:rPr>
            </w:pPr>
            <w:r>
              <w:rPr>
                <w:bCs/>
              </w:rPr>
              <w:t>Να σχεδιάσουν και να προτείνουν  δράσεις που θα βελτιώσουν την ζωή στην πόλη τις για μια βιώσιμη καθημερινότητα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αναπτύξουν πνεύμα συνεργασίας και ομαδικότητας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Γ. Μεθοδολογία Υλοποίησης Προγράμματος-Συνεργασία με φορείς</w:t>
            </w:r>
          </w:p>
        </w:tc>
      </w:tr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Ομαδοσυνεργατική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Δράση πεδίου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 xml:space="preserve">Αναζήτηση πληροφοριών 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Γραφείο περιβαλλοντικής Πρωτοβάθμια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Τμήμα φωτογραφίας της σχολής καλών τεχνών του ΑΠΘ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322" w:hRule="atLeast"/>
        </w:trPr>
        <w:tc>
          <w:tcPr>
            <w:tcW w:w="10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Δ. Πιθανά πεδία σύνδεσης με το αναλυτικό πρόγραμμ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Ιστορία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Γλώσσ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Γεωγραφί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Εικαστικά και μουσική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Μαθηματικά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Μελέτη περιβάλλοντος/Φυσικές επιστήμες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Αγωγή του πολίτη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72"/>
      </w:tblGrid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, το πρόγραμμα υλοποιείται από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Εξοικείωση των μαθητών  για την ενασχόληση με το συγκεκριμένο θέμα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Αναζήτηση υλικού 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</w:rPr>
              <w:t xml:space="preserve">Φωτογράφιση 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Παραγωγή υλικού (αφίσες, έκθεση φωτογραφίας , </w:t>
            </w:r>
            <w:r>
              <w:rPr>
                <w:rFonts w:cs="Calibri" w:ascii="Calibri" w:hAnsi="Calibri"/>
                <w:lang w:val="en-US"/>
              </w:rPr>
              <w:t>photobook</w:t>
            </w:r>
            <w:r>
              <w:rPr>
                <w:rFonts w:cs="Calibri" w:ascii="Calibri" w:hAnsi="Calibri"/>
              </w:rPr>
              <w:t>, ταινίας)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Δράσεις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861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ιάχυση του προγράμματος στο λοιπό σχολείο και πιθανή παρουσίασή  του.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54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10-02T09:54:00Z</dcterms:modified>
  <cp:revision>2</cp:revision>
  <dc:subject/>
  <dc:title>ΣΧΕΔΙΟ ΥΠΟΒΟΛΗΣ ΠΡΟΓΡΑΜΜΑΤΟΣ</dc:title>
</cp:coreProperties>
</file>